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Projekt konstrukcji nośnej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848"/>
        <w:gridCol w:w="1554"/>
        <w:gridCol w:w="2268"/>
        <w:gridCol w:w="2268"/>
        <w:gridCol w:w="1417"/>
        <w:gridCol w:w="10"/>
      </w:tblGrid>
      <w:tr>
        <w:trPr/>
        <w:tc>
          <w:tcPr>
            <w:tcW w:w="3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westo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westycj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Nr projektu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tuł projektu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re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dium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07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Firma Mazur” Sp. z o.o. Sp. k.</w:t>
              <w:br/>
              <w:t>ul. Szyby Rycerskie 1, 41-909 Byto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la produkcyjna</w:t>
              <w:br/>
              <w:t>Pustków, dz. Nr ewid. 548/20, obr. 10, gm. Dębic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numPr>
                <w:ilvl w:val="3"/>
                <w:numId w:val="1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P-16-4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Projekt konstrukcji stalowej oraz lekkiej obudowy h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 stalowa, lekka obudowa hal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Projekt Budowl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Funkcja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opracow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Specjalność i numer uprawnień budowla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tan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tru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r in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arosław Krośnic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pr. pro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pr. proj. 5445/Gd/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pr. wyk. 5889/Gd/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jalność konstrukcyjno-budowla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rawdzają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tru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r in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kadiusz Sado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pr. pro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M/0133/POOK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 specjalności konstrukcyj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budowla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8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80" w:after="80"/>
              <w:rPr/>
            </w:pPr>
            <w:r>
              <w:rPr/>
              <w:t>Gdańsk                                         wrzesień                                           20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gz. nr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pacing w:lineRule="auto" w:line="360"/>
        <w:rPr/>
      </w:pPr>
      <w:r>
        <w:rPr/>
        <w:t>Spis zawartości projektu P-16-43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część opis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 Strona tytuł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 Spis zawartości projektu P-16-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tryka inwesty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iczenia statyczno - wytrzymałości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)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tyczne fundamentowe</w:t>
        <w:tab/>
        <w:tab/>
        <w:tab/>
        <w:tab/>
        <w:tab/>
        <w:tab/>
        <w:tab/>
        <w:t>- K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Siatka słupów </w:t>
        <w:tab/>
        <w:tab/>
        <w:tab/>
        <w:tab/>
        <w:tab/>
        <w:tab/>
        <w:tab/>
        <w:tab/>
        <w:tab/>
        <w:t>- K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Rama szczytowa w osi 1  </w:t>
        <w:tab/>
        <w:tab/>
        <w:tab/>
        <w:tab/>
        <w:tab/>
        <w:tab/>
        <w:tab/>
        <w:t>- K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  <w:tab/>
        <w:t xml:space="preserve">Rama szczytowa w osi 10 </w:t>
        <w:tab/>
        <w:tab/>
        <w:tab/>
        <w:tab/>
        <w:t xml:space="preserve">                           </w:t>
        <w:tab/>
        <w:t>- K4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  <w:tab/>
        <w:t>Rama w osi 6</w:t>
        <w:tab/>
        <w:tab/>
        <w:t xml:space="preserve"> </w:t>
        <w:tab/>
        <w:tab/>
        <w:tab/>
        <w:tab/>
        <w:t xml:space="preserve">                           </w:t>
        <w:tab/>
        <w:t>- K5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  <w:tab/>
        <w:t xml:space="preserve">Rama główna w osiach 2-5, 7-9 </w:t>
        <w:tab/>
        <w:tab/>
        <w:tab/>
        <w:t xml:space="preserve">                           </w:t>
        <w:tab/>
        <w:t>- K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onstrukcja dachu</w:t>
        <w:tab/>
        <w:tab/>
        <w:tab/>
        <w:tab/>
        <w:tab/>
        <w:t xml:space="preserve">                         </w:t>
        <w:tab/>
        <w:tab/>
        <w:t>- K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mieszczenie rynien i rur spustowych</w:t>
        <w:tab/>
        <w:tab/>
        <w:tab/>
        <w:t xml:space="preserve">                 </w:t>
        <w:tab/>
        <w:tab/>
        <w:t>- K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ZĘŚĆ OPIS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. METRYKA INWESTY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Opis inwesty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inwestycji jest budowa budynku hali produkcyjnej do produkcji elementów z tworzyw sztucznych na bazie laminatu poliestrowo-szklanego metodą LRTM wraz z zapleczem biurowo-socjalnym w Pustkowi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Inw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irma Mazur” Sp. z o. o. Sp. 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Szyby Rycersk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1-909 Byto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Lokalizacja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stk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. Nr ewid. 548/20, obr. 10, gm. Dęb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I. OPIS TECHNI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Formalna podstawa opracowa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</w:rPr>
        <w:t>Zlecenie Inwestora – „Firma Mazur” - i zawarta umowa.</w:t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Przedmiot i 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budowlany w zakresie konstrukcji nośnej, lekkiej obudowy ha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Podstawa opracowa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rmy, przepisy i literatura przedmiot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Opis konstrukcj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zyjęte obciąż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lang w:val="de-DE"/>
        </w:rPr>
        <w:t>śnieg (wg PN-EN 1991-1-3)</w:t>
        <w:tab/>
        <w:tab/>
        <w:tab/>
        <w:tab/>
        <w:tab/>
        <w:t>0,90 kN/m</w:t>
      </w:r>
      <w:r>
        <w:rPr>
          <w:rFonts w:cs="Arial" w:ascii="Arial" w:hAnsi="Arial"/>
          <w:vertAlign w:val="superscript"/>
          <w:lang w:val="de-DE"/>
        </w:rPr>
        <w:t>2</w:t>
      </w:r>
      <w:r>
        <w:rPr>
          <w:rFonts w:cs="Arial" w:ascii="Arial" w:hAnsi="Arial"/>
          <w:lang w:val="de-DE"/>
        </w:rPr>
        <w:t xml:space="preserve">  (2-ga stref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wiatr (PN-EN 1991-1-4)</w:t>
        <w:tab/>
        <w:tab/>
        <w:tab/>
        <w:tab/>
        <w:tab/>
        <w:tab/>
        <w:t>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=22m/s  (3-cia stref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bc. technologiczne dachu w hali</w:t>
        <w:tab/>
        <w:tab/>
        <w:tab/>
        <w:tab/>
        <w:t>0,1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1,15</w:t>
        <w:tab/>
        <w:t>0,115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hali nie jest obliczona na ewentualne uderzenia od pojazdów mechanicznych. W przypadku występowania takiego niebezpieczeństwa należy zastosować odpowiednie odboje zabezpieczające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Fundamenty, belki podwalin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magany poziom wierzchu cokołów fundamentowych: +0,20m względem wykończonej posadzki w hali poziom ±0,00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ziom wierzchu belek podwalinowych wynosi +0,20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elki powinny posiadać odpowiednie wcięcia, w miejscu otworów na bramy i drzwi do rzędnej -0,15m. Po zmontowaniu konstrukcji wykonawca belek podwalinowych powinien przewidzieć konieczność uzupełnienia belek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/>
          <w:b/>
          <w:bCs/>
          <w:color w:val="FF0000"/>
          <w:u w:val="single"/>
        </w:rPr>
      </w:r>
    </w:p>
    <w:p>
      <w:pPr>
        <w:pStyle w:val="Heading9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Konstrukcja hal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lę zaprojektowano w konstrukcji stalowej, ramowej – ramy w osiach 1 - 1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my szczytowe w osiach 1,6,10 – niesymetryczne, o rozpiętości w świetle zewnętrznych pasów 35,50m (słupów skrajnych). Konstrukcja ramy – słupy oraz rygle zaprojektowano z kształtowników walcowanych na gorąco IPE. Wysokość ramy 4,30m w narożu (względem cokołów fundamentowych), 7,04m w kalenicy (względem cokołów fundamentowych). Słupy oparte są na fundamentach przegubow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ama w osi 6 – niesymetryczna, o rozpiętości w świetle zewnętrznych pasów 35,50m (słupów skrajnych). Konstrukcja ramy – słupy oraz rygle zaprojektowano z kształtowników walcowanych na gorąco IPE. Wysokość ramy 4,30m w narożu (względem cokołów fundamentowych), 7,04m w kalenicy (względem cokołów fundamentowych). Słupy oparte są na fundamentach przegubow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my główne w osiach 2-5 – symetryczne, w świetle zewnętrznych pasów 35,50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ram – słupy i rygle ram - zaprojektowano jako spawaną blachownicę o zmiennym przekroju ze środnikiem z blachy trapezowej. Parametry blachy trapezowej: rygle i słupy – grubość 2mm,  osiowa wysokość trapezu 50mm, osiowa szerokość modułu trapezu 380mm. Wysokość ram 4,30m w narożu (względem cokołów fundamentowych), 7,04m w kalenicy (względem cokołów fundamentowych). W miejscach styków montażowych zastosowano blachę płaską. Słupy oparte są na fundamentach przegubow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my główne w osiach 7-9 – symetryczne, w świetle zewnętrznych pasów 35,50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ram – słupy i rygle ra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, - zaprojektowano jako spawaną blachownicę o zmiennym przekroju ze środnikiem z blachy trapezowej. Parametry blachy trapezowej: rygle i słupy – grubość 2mm,  osiowa wysokość trapezu 50mm, osiowa szerokość modułu trapezu 380mm. Wysokość ram 4,30m w narożu (względem cokołów fundamentowych), 6,99m w kalenicy (względem cokołów fundamentowych). W miejscach styków montażowych zastosowano blachę płaską. Słupy oparte są na fundamentach przegubow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staw ram: 4,80 m– w przęsłach skrajnych oraz 7,40 m w przęsłach wewnętr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chylenie połaci dachowej: 7</w:t>
      </w:r>
      <w:r>
        <w:rPr>
          <w:rFonts w:cs="Symbol" w:ascii="Symbol" w:hAnsi="Symbol"/>
        </w:rPr>
        <w:t>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twy fundamentowe – zabetonowane w fundamentach, nagwintowane pręty ze stali kl. 8.8. Podlewka montażowa gr. 4cm (np Ceresit CX15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kotew powinna posiadać 3 nakrętki i 2 podkładki: 1 nakrętkę i podkładkę okrągłą, zgrubną - od dołu (regulacja) i 2 nakrętki z podkładką okrągłą, zgrubną - od gór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my posiadają odpowiednie uchwyty do przykręcenia zetowych płatwi i do montażu stęże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tyki montażowe – skręcane na śruby, </w:t>
      </w:r>
      <w:r>
        <w:rPr>
          <w:rFonts w:cs="Arial" w:ascii="Arial" w:hAnsi="Arial"/>
          <w:b/>
        </w:rPr>
        <w:t>niespręża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l konstrukcyjna – S35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tęż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hali zaprojektowano następujące stę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ężenia połaciowe w dwóch pol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ężenia połaciowe drugorzęd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ężenia pionowe w ścianach podłużnych w dwóch pol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ężenia pionowe w ścianach poprzecznych w osi 1, 6 i 10 w jednym po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stężenia zaprojektowano jako cięgnowe, prętowe z nakrętkami napinającymi - wstępnie lekko sprężane, mocowane do elementów ram za pomocą śrub.</w:t>
      </w:r>
    </w:p>
    <w:p>
      <w:pPr>
        <w:pStyle w:val="Heading9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Stal konstrukcyjna stężeń – S35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łatwie dachowe i rygle ścien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łatwie dachowe zimnogięte, zetowe w rozstawie co 1,61m, łączone z ramami za pomocą śrub przykręcanych do ceowych łączników spawanych do ram. Przekrój płatwi Z-200. Schemat statyczny płatwi – wieloprzęsłowe belki ciągłe z zakładami nad podporami wewnętrznym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ygle ścienne zimnogięte, zetowe w rozstawie co 1,60m, łączone z ramami za pomocą śrub przykręcanych do ceowych łączników spawanych do ram. Przekrój płatwi Z-150. Schemat statyczny rygli – wieloprzęsłowe belki ciągłe z zakładami nad podporami wewnętrzny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l konstrukcyjna – S350GD, ocynk.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Obudowa hal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hali przewidziano następujące warstwy lekkiej obudowy </w:t>
      </w:r>
      <w:r>
        <w:rPr>
          <w:rFonts w:cs="Arial" w:ascii="Arial" w:hAnsi="Arial"/>
          <w:u w:val="single"/>
        </w:rPr>
        <w:t>ścia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zolowana hali w osiach 1-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yta warstwowa PIR gr. 100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gle ścienne zetowe Z-150, przykręcane do słupów ra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eizolowana w osiach 6-1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blacha trapezowa BPE-18 gr.0,5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gle ścienne zetowe Z-150, przykręcane do słupów ra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hali przewidziano następujące warstwy lekkiej obudowy </w:t>
      </w:r>
      <w:r>
        <w:rPr>
          <w:rFonts w:cs="Arial" w:ascii="Arial" w:hAnsi="Arial"/>
          <w:u w:val="single"/>
        </w:rPr>
        <w:t>dachu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zolowana hali w osiach 1-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yta warstwowa PIR gr. 100/140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rygle ścienne zetowe Z-150, przykręcane do słupów ra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eizolowana w osiach 6-1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acha trapezowa Super-40 gr.0,6mm z powłoką antykondensacyjną DROP-STO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wie dachowe zetowe Z-200, przykręcane do rygli r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Ochrona antykorozyjna stalowej konstrukcji noś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rwałość powłoki malarskiej </w:t>
      </w:r>
      <w:r>
        <w:rPr>
          <w:rFonts w:cs="Arial" w:ascii="Arial" w:hAnsi="Arial"/>
          <w:b/>
        </w:rPr>
        <w:t xml:space="preserve">M - </w:t>
      </w:r>
      <w:r>
        <w:rPr>
          <w:rFonts w:cs="Arial" w:ascii="Arial" w:hAnsi="Arial"/>
        </w:rPr>
        <w:t>wg PN-EN ISO 12944-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lasa korozyjności </w:t>
      </w:r>
      <w:r>
        <w:rPr>
          <w:rFonts w:cs="Arial" w:ascii="Arial" w:hAnsi="Arial"/>
          <w:b/>
        </w:rPr>
        <w:t xml:space="preserve">C2 </w:t>
      </w:r>
      <w:r>
        <w:rPr>
          <w:rFonts w:cs="Arial" w:ascii="Arial" w:hAnsi="Arial"/>
        </w:rPr>
        <w:t>– w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N-EN ISO 12944-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Zabezpieczenie ppo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</w:rPr>
        <w:t>Obiekt charakteryzuje się klasą odporności pożarowej „E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Projekt Budowlany nie jest projektem wykonawczym (nie zawiera  drugorzędnych elementów konstrukcyjnych takich jak żeberka, wzmocnienia połączeń płatwi i rygli ściennych z ramami, blach węzłowych itp), stanowi on jedynie podstawę opracowania projektu wykonawczego (warsztatowego).</w:t>
      </w:r>
      <w:bookmarkStart w:id="0" w:name="_1109141375"/>
      <w:bookmarkEnd w:id="0"/>
    </w:p>
    <w:p>
      <w:pPr>
        <w:pStyle w:val="Normal"/>
        <w:ind w:left="2124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żynier Budownictwa Lądowego</w:t>
      </w:r>
    </w:p>
    <w:p>
      <w:pPr>
        <w:pStyle w:val="Normal"/>
        <w:ind w:left="2124" w:firstLine="708"/>
        <w:jc w:val="center"/>
        <w:rPr>
          <w:rFonts w:ascii="Arial" w:hAnsi="Arial" w:cs="Arial"/>
          <w:sz w:val="16"/>
        </w:rPr>
      </w:pPr>
      <w:r>
        <w:rPr>
          <w:b/>
          <w:i/>
          <w:sz w:val="16"/>
        </w:rPr>
        <w:t>mgr inż. Jarosław Krośnicki</w:t>
      </w:r>
    </w:p>
    <w:p>
      <w:pPr>
        <w:pStyle w:val="Normal"/>
        <w:ind w:left="2124" w:firstLine="708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cjalność konstrukcyjno-budowlana</w:t>
      </w:r>
    </w:p>
    <w:p>
      <w:pPr>
        <w:pStyle w:val="Normal"/>
        <w:ind w:left="2124" w:firstLine="708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pr. proj. 5445/Gd/92</w:t>
      </w:r>
    </w:p>
    <w:p>
      <w:pPr>
        <w:pStyle w:val="Normal"/>
        <w:ind w:left="2124" w:firstLine="708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pr. wyk. 5889/Gd/94</w:t>
      </w:r>
    </w:p>
    <w:p>
      <w:pPr>
        <w:pStyle w:val="Normal"/>
        <w:ind w:left="2124" w:firstLine="708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678"/>
      <w:gridCol w:w="2845"/>
    </w:tblGrid>
    <w:tr>
      <w:trPr>
        <w:trHeight w:val="563" w:hRule="exact"/>
        <w:cantSplit w:val="true"/>
      </w:trPr>
      <w:tc>
        <w:tcPr>
          <w:tcW w:w="2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ind w:right="360" w:hanging="0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  <w:t>Projekt hali produkcyjnej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4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 xml:space="preserve">Nr projektu: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 xml:space="preserve"> </w:t>
          </w:r>
          <w:r>
            <w:rPr>
              <w:b/>
              <w:sz w:val="32"/>
            </w:rPr>
            <w:t>P-16-43</w:t>
          </w:r>
        </w:p>
      </w:tc>
    </w:tr>
    <w:tr>
      <w:trPr>
        <w:trHeight w:val="515" w:hRule="exact"/>
        <w:cantSplit w:val="true"/>
      </w:trPr>
      <w:tc>
        <w:tcPr>
          <w:tcW w:w="2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ind w:right="360" w:hanging="0"/>
            <w:rPr>
              <w:rFonts w:ascii="Arial Black" w:hAnsi="Arial Black" w:cs="Arial Black"/>
              <w:b/>
              <w:b/>
              <w:sz w:val="24"/>
            </w:rPr>
          </w:pPr>
          <w:r>
            <w:rPr>
              <w:rFonts w:cs="Arial Black" w:ascii="Arial Black" w:hAnsi="Arial Black"/>
              <w:b/>
              <w:sz w:val="24"/>
            </w:rPr>
          </w:r>
        </w:p>
      </w:tc>
      <w:tc>
        <w:tcPr>
          <w:tcW w:w="4678" w:type="dxa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</w:r>
        </w:p>
      </w:tc>
      <w:tc>
        <w:tcPr>
          <w:tcW w:w="284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rFonts w:ascii="Arial Black" w:hAnsi="Arial Black" w:cs="Arial Black"/>
              <w:b/>
              <w:b/>
              <w:sz w:val="24"/>
            </w:rPr>
          </w:pPr>
          <w:r>
            <w:rPr>
              <w:rFonts w:cs="Arial Black" w:ascii="Arial Black" w:hAnsi="Arial Black"/>
              <w:b/>
              <w:sz w:val="24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78" w:type="dxa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str.</w:t>
          </w:r>
          <w:r>
            <w:rPr>
              <w:i/>
              <w:sz w:val="24"/>
            </w:rPr>
            <w:fldChar w:fldCharType="begin"/>
          </w:r>
          <w:r>
            <w:rPr>
              <w:sz w:val="24"/>
              <w:i/>
            </w:rPr>
            <w:instrText xml:space="preserve"> PAGE </w:instrText>
          </w:r>
          <w:r>
            <w:rPr>
              <w:sz w:val="24"/>
              <w:i/>
            </w:rPr>
            <w:fldChar w:fldCharType="separate"/>
          </w:r>
          <w:r>
            <w:rPr>
              <w:sz w:val="24"/>
              <w:i/>
            </w:rPr>
            <w:t>6</w:t>
          </w:r>
          <w:r>
            <w:rPr>
              <w:sz w:val="24"/>
              <w:i/>
            </w:rPr>
            <w:fldChar w:fldCharType="end"/>
          </w:r>
          <w:r>
            <w:rPr>
              <w:i/>
              <w:sz w:val="24"/>
            </w:rPr>
            <w:t>/</w:t>
          </w:r>
          <w:r>
            <w:rPr>
              <w:i/>
              <w:sz w:val="24"/>
            </w:rPr>
            <w:fldChar w:fldCharType="begin"/>
          </w:r>
          <w:r>
            <w:rPr>
              <w:sz w:val="24"/>
              <w:i/>
            </w:rPr>
            <w:instrText xml:space="preserve"> NUMPAGES \* ARABIC </w:instrText>
          </w:r>
          <w:r>
            <w:rPr>
              <w:sz w:val="24"/>
              <w:i/>
            </w:rPr>
            <w:fldChar w:fldCharType="separate"/>
          </w:r>
          <w:r>
            <w:rPr>
              <w:sz w:val="24"/>
              <w:i/>
            </w:rPr>
            <w:t>6</w:t>
          </w:r>
          <w:r>
            <w:rPr>
              <w:sz w:val="24"/>
              <w:i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sz w:val="36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sz w:val="56"/>
      <w:u w:val="single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rek">
    <w:name w:val="jarek"/>
    <w:basedOn w:val="Normal"/>
    <w:qFormat/>
    <w:pPr>
      <w:jc w:val="both"/>
    </w:pPr>
    <w:rPr>
      <w:sz w:val="24"/>
      <w:lang w:val="pl-PL"/>
    </w:rPr>
  </w:style>
  <w:style w:type="paragraph" w:styleId="TextBodyIndent">
    <w:name w:val="Body Text Indent"/>
    <w:basedOn w:val="Normal"/>
    <w:pPr>
      <w:spacing w:lineRule="auto" w:line="360"/>
      <w:ind w:left="3540" w:right="0" w:hanging="3540"/>
      <w:jc w:val="both"/>
    </w:pPr>
    <w:rPr>
      <w:rFonts w:ascii="Arial" w:hAnsi="Arial" w:cs="Arial"/>
      <w:lang w:val="pl-P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18"/>
      <w:lang w:val="pl-PL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b/>
      <w:lang w:val="pl-PL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36"/>
      <w:u w:val="single"/>
      <w:lang w:val="pl-PL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2832" w:right="0" w:firstLine="708"/>
      <w:jc w:val="both"/>
    </w:pPr>
    <w:rPr>
      <w:rFonts w:ascii="Arial" w:hAnsi="Arial" w:cs="Arial"/>
      <w:lang w:val="pl-PL"/>
    </w:rPr>
  </w:style>
  <w:style w:type="paragraph" w:styleId="Tekstpodstawowywcity31">
    <w:name w:val="Tekst podstawowy wcięty 31"/>
    <w:basedOn w:val="Normal"/>
    <w:qFormat/>
    <w:pPr>
      <w:spacing w:lineRule="auto" w:line="360"/>
      <w:ind w:left="6373" w:right="0" w:hanging="6373"/>
      <w:jc w:val="both"/>
    </w:pPr>
    <w:rPr>
      <w:rFonts w:ascii="Arial" w:hAnsi="Arial" w:cs="Arial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9:00Z</dcterms:created>
  <dc:creator>Jarosław Krośnicki</dc:creator>
  <dc:description/>
  <cp:keywords/>
  <dc:language>en-US</dc:language>
  <cp:lastModifiedBy>Damian_K</cp:lastModifiedBy>
  <cp:lastPrinted>2016-09-23T14:09:00Z</cp:lastPrinted>
  <dcterms:modified xsi:type="dcterms:W3CDTF">2016-09-23T14:03:00Z</dcterms:modified>
  <cp:revision>7</cp:revision>
  <dc:subject/>
  <dc:title>Zakład  Innowacyjny  Technik  Energetycznych</dc:title>
</cp:coreProperties>
</file>